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You will need to collect measuring cups, measuring spoons, knives, lemon squeezer, food processor, large saucepan, colander, grater, garlic crusher, serving platt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zo Salad (double salad recipe)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1 packet orzo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½ cup Salsa Verde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¼ cup olive oil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 tablespoons lemon juice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½ cup Parmesan cheese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1 diced red or yellow pepp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son 1: Cook pasta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 2: Measure olive oil and lemon juice for salad.  Toss through the cooked pasta.  Put in the fridge to co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 3: Dice pepper and grate Parmesan cheese.  Add to salad when cool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sa Verde (makes 1½ cup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ree together: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</w:rPr>
        <w:t>1 packed cup parsley leaves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½ packed cup mint leaves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1 bunch chopped chives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¾ cup olive oil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¼ cup capers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3 cloves garlic, crushed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 teaspoons Dijon mustard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-3 tablespoons lemon juice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¼ medium onion, chopped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½ jar anchov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 1: Measure parsley, mint, chives and olive oil.  Put in food process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 2: Measure capers and Dijon mustard.  Crush garlic.  Put in food process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 3: Cut up onion.  Measure lemon juice.  Add onion, lemon juice and anchovies to food processor.  Puree ingredients together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veryone: Set the table beautifull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1:44:00Z</dcterms:created>
  <dc:creator>john  wilson</dc:creator>
  <dc:description/>
  <cp:keywords/>
  <dc:language>en-US</dc:language>
  <cp:lastModifiedBy>john  wilson</cp:lastModifiedBy>
  <dcterms:modified xsi:type="dcterms:W3CDTF">2009-10-20T08:36:00Z</dcterms:modified>
  <cp:revision>3</cp:revision>
  <dc:subject/>
  <dc:title/>
</cp:coreProperties>
</file>